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Ветеринарной санита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Физиология человека и живо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5В070100 - Биотехн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, 201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алевич А.А., кандидат биологических наук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14 г.                        _______________________        А. Крутал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и рекомендован на заседании кафедры 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 2014 г.  Протокол №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 кафедрой                     _________________________     А. Батырбе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 методическим советом факультета Ветеринарии и ТПП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 2014 г. протокол № 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совета       ____________     И. Брель-Кисел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27:00Z</dcterms:created>
  <dc:creator>Пользователь</dc:creator>
  <dc:description/>
  <cp:keywords/>
  <dc:language>en-US</dc:language>
  <cp:lastModifiedBy>Пользователь</cp:lastModifiedBy>
  <cp:lastPrinted>2010-09-07T16:43:00Z</cp:lastPrinted>
  <dcterms:modified xsi:type="dcterms:W3CDTF">2014-06-24T08:34:00Z</dcterms:modified>
  <cp:revision>18</cp:revision>
  <dc:subject/>
  <dc:title/>
</cp:coreProperties>
</file>